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600" w:dyaOrig="70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46.1pt" filled="f" o:ole="">
            <v:imagedata r:id="rId3" o:title=""/>
          </v:shape>
          <o:OLEObject Type="Embed" ProgID="" ShapeID="ole_rId2" DrawAspect="Content" ObjectID="_155341425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F2 – INŽENÝRSKÉ OBJEKTY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IO 06 – přípojka vn</w:t>
            </w:r>
          </w:p>
          <w:p>
            <w:pPr>
              <w:pStyle w:val="Heading3"/>
              <w:rPr/>
            </w:pPr>
            <w:r>
              <w:rPr/>
              <w:t>IO 08 – areálové venkovní osvětlení</w:t>
            </w:r>
          </w:p>
          <w:p>
            <w:pPr>
              <w:pStyle w:val="Heading3"/>
              <w:rPr/>
            </w:pPr>
            <w:r>
              <w:rPr/>
              <w:t>IO 11– přípojkaNN-zdroj chlad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@Arial Unicode MS" w:hAnsi="@Arial Unicode MS" w:eastAsia="@Arial Unicode MS" w:cs="@Arial Unicode MS"/>
                <w:caps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caps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678"/>
        <w:gridCol w:w="851"/>
        <w:gridCol w:w="850"/>
        <w:gridCol w:w="851"/>
      </w:tblGrid>
      <w:tr>
        <w:trPr>
          <w:trHeight w:val="600" w:hRule="atLeast"/>
        </w:trPr>
        <w:tc>
          <w:tcPr>
            <w:tcW w:w="2268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4678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7_03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9,21,24_10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9,21,24_101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9,21,24_102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c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stávající kabel 22kV, E.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cí</w:t>
        <w:tab/>
        <w:tab/>
        <w:tab/>
        <w:tab/>
        <w:tab/>
        <w:t xml:space="preserve">:  3 </w:t>
      </w:r>
      <w:r>
        <w:rPr>
          <w:sz w:val="22"/>
          <w:szCs w:val="22"/>
          <w:lang w:val="en-US"/>
        </w:rPr>
        <w:t xml:space="preserve">~ </w:t>
      </w:r>
      <w:r>
        <w:rPr>
          <w:sz w:val="22"/>
          <w:szCs w:val="22"/>
        </w:rPr>
        <w:t>Hz, 22000 V, I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hale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laboproud</w:t>
        <w:tab/>
        <w:tab/>
        <w:tab/>
        <w:tab/>
        <w:tab/>
        <w:t>: SELV, PEL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2.75pt;height:195.25pt" filled="f" o:ole="">
            <v:imagedata r:id="rId7" o:title=""/>
          </v:shape>
          <o:OLEObject Type="Embed" ProgID="Excel.Sheet.12" ShapeID="ole_rId6" DrawAspect="Content" ObjectID="_1332375906" r:id="rId6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nový, 3x22-AXEKVCE 70 v zemi   +  FeZn 30x4)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propojení v rozvodně kabely CYKY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e stávající rozvodně 22kV – celý areál, obchodní měření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 xml:space="preserve">:  v podružných rozvaděčích lodí haly, podružné měř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ísto rozdělení vodiče PEN na PE a N bude provedeno v připojovacím rozváděči RH1 a jednotlivých podružných rozváděčí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O06 Přípojka VN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rPr/>
      </w:pPr>
      <w:r>
        <w:rPr/>
        <w:t>Smyčka VN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echnický popis</w:t>
      </w:r>
    </w:p>
    <w:p>
      <w:pPr>
        <w:pStyle w:val="Normal"/>
        <w:rPr>
          <w:sz w:val="22"/>
        </w:rPr>
      </w:pPr>
      <w:r>
        <w:rPr>
          <w:sz w:val="22"/>
        </w:rPr>
        <w:t>Rozvodná soustava VN:</w:t>
        <w:tab/>
        <w:t>3~  50Hz  22kV  IT</w:t>
      </w:r>
    </w:p>
    <w:p>
      <w:pPr>
        <w:pStyle w:val="Normal"/>
        <w:rPr>
          <w:sz w:val="22"/>
        </w:rPr>
      </w:pPr>
      <w:r>
        <w:rPr>
          <w:sz w:val="22"/>
        </w:rPr>
        <w:t xml:space="preserve">Vnější vlivy: </w:t>
        <w:tab/>
        <w:tab/>
        <w:tab/>
        <w:t>AB8, AD3, AE4, AF2, AP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Ochrana před nebezpečným dotykem:</w:t>
      </w:r>
      <w:r>
        <w:rPr>
          <w:sz w:val="22"/>
        </w:rPr>
        <w:t xml:space="preserve"> dle ČSN 2000-4-41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ást VN</w:t>
        <w:tab/>
        <w:t>-živé části: zábranou, krytím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-neživé části: samočinným odpojením od zdroje (ochrana zemněním v síti IT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výšená ochrana:</w:t>
        <w:tab/>
        <w:t>Pospojováním (k uvedení na stejný potenciál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edení VN - kabelové</w:t>
      </w:r>
    </w:p>
    <w:p>
      <w:pPr>
        <w:pStyle w:val="Normal"/>
        <w:jc w:val="both"/>
        <w:rPr/>
      </w:pPr>
      <w:r>
        <w:rPr>
          <w:sz w:val="22"/>
        </w:rPr>
        <w:t>Kabel:</w:t>
        <w:tab/>
        <w:tab/>
        <w:tab/>
        <w:tab/>
        <w:t>2x (3x 22-AXEKVCEY 1x240mm</w:t>
      </w:r>
      <w:r>
        <w:rPr>
          <w:sz w:val="22"/>
          <w:vertAlign w:val="superscript"/>
        </w:rPr>
        <w:t>2</w:t>
      </w:r>
      <w:r>
        <w:rPr>
          <w:sz w:val="22"/>
        </w:rPr>
        <w:t>)</w:t>
      </w:r>
    </w:p>
    <w:p>
      <w:pPr>
        <w:pStyle w:val="Normal"/>
        <w:jc w:val="both"/>
        <w:rPr/>
      </w:pPr>
      <w:r>
        <w:rPr>
          <w:sz w:val="22"/>
        </w:rPr>
        <w:t>Celková délka trasy:</w:t>
        <w:tab/>
        <w:tab/>
        <w:t>25m (částečně v multikanálu a chráničkách, částečně v chodníku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lk. délka jednožil. kabelu:</w:t>
        <w:tab/>
        <w:t>150m 22-AXEKVCEY 1x240 mm</w:t>
      </w:r>
      <w:r>
        <w:rPr>
          <w:sz w:val="22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2"/>
        </w:rPr>
        <w:t xml:space="preserve">Chránička </w:t>
      </w:r>
      <w:r>
        <w:rPr>
          <w:rFonts w:eastAsia="Symbol" w:cs="Symbol" w:ascii="Symbol" w:hAnsi="Symbol"/>
          <w:sz w:val="22"/>
        </w:rPr>
        <w:t>f</w:t>
      </w:r>
      <w:r>
        <w:rPr>
          <w:sz w:val="22"/>
        </w:rPr>
        <w:t>160:</w:t>
        <w:tab/>
        <w:tab/>
        <w:t>67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řipojení do rozvodného systému</w:t>
      </w:r>
    </w:p>
    <w:p>
      <w:pPr>
        <w:pStyle w:val="Normal"/>
        <w:jc w:val="both"/>
        <w:rPr/>
      </w:pPr>
      <w:r>
        <w:rPr>
          <w:sz w:val="22"/>
        </w:rPr>
        <w:t>Napájení trafostanice bude zajišťovat nová smyčka VN 2x3x (22-AXEKVCEY 1x240mm</w:t>
      </w:r>
      <w:r>
        <w:rPr>
          <w:sz w:val="22"/>
          <w:vertAlign w:val="superscript"/>
        </w:rPr>
        <w:t>2</w:t>
      </w:r>
      <w:r>
        <w:rPr>
          <w:sz w:val="22"/>
        </w:rPr>
        <w:t>). Jeden konec kabelu se naspojkuje hybridními spojkami 22kV na vedení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VN a druhý konec bude zapojen do rozváděče VN v nové trafostanici. Kabely VN budou v trafostanici ukončeny v rozvaděči VN kabelovými koncovkami pro vnitřní provedení a připojí se do „T“ adaptérů. Jako hybridní spojky se použijí spojky pro spojené kabelů AXEKVCEY a ANKTOYPV  o průřezu 240mm</w:t>
      </w:r>
      <w:r>
        <w:rPr>
          <w:sz w:val="22"/>
          <w:vertAlign w:val="superscript"/>
        </w:rPr>
        <w:t>2</w:t>
      </w:r>
      <w:r>
        <w:rPr>
          <w:sz w:val="22"/>
        </w:rPr>
        <w:t>. Kabelové koncovky budou pro kabely s plastovou izolací o průřezu 240mm</w:t>
      </w:r>
      <w:r>
        <w:rPr>
          <w:sz w:val="22"/>
          <w:vertAlign w:val="superscript"/>
        </w:rPr>
        <w:t>2</w:t>
      </w:r>
      <w:r>
        <w:rPr>
          <w:sz w:val="22"/>
        </w:rPr>
        <w:t>. Použité adaptéry budou pro rozváděče s izolací SF</w:t>
      </w:r>
      <w:r>
        <w:rPr>
          <w:sz w:val="22"/>
          <w:vertAlign w:val="subscript"/>
        </w:rPr>
        <w:t>6</w:t>
      </w:r>
      <w:r>
        <w:rPr>
          <w:sz w:val="22"/>
        </w:rPr>
        <w:t xml:space="preserve"> osazené průchodkami 630A. Trasa kabelů je patrná z výkresové dokumentace - výkres č. 0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opis tras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abely budou v  komunikaci uloženy v chodníku ve výkopu hloubky 1,2m s krytím 1m na upravené pískové lože. Pod komunikacemi budou kabely uloženy v chráničkách s min. krytím 1m. Jako chráničky budou použity dvoustěnné kabelové trubky s vlnitou vnější stranou o rozměrech 160x135mm (vnější x vnitřní průměr). Vstupy do transformovny a prostupy z budov budou utěsněny těsnícími vak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dzemní inženýrské sítě</w:t>
      </w:r>
    </w:p>
    <w:p>
      <w:pPr>
        <w:pStyle w:val="Normal"/>
        <w:rPr>
          <w:sz w:val="22"/>
        </w:rPr>
      </w:pPr>
      <w:r>
        <w:rPr>
          <w:sz w:val="22"/>
        </w:rPr>
        <w:t xml:space="preserve">Projednání projektu není součástí této dokumentace. Vyjádření jednotlivých správců inženýrských sítí je předmětem činnosti zadavatele. Před zahájením výkopových prací je nutno dotčené správce požádat o vytýčení příslušných sítí, aby v průběhu stavebních prací nedošlo k jejich omezení nebo poškození. Definitivní úpravy povrchů v prostoru stavby nejsou součástí této projektové dokumentac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žadavky pro stavbu kabelových vedení V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Uložení kabelů VN v zemi</w:t>
      </w:r>
    </w:p>
    <w:p>
      <w:pPr>
        <w:pStyle w:val="Normal"/>
        <w:rPr>
          <w:sz w:val="22"/>
        </w:rPr>
      </w:pPr>
      <w:r>
        <w:rPr>
          <w:sz w:val="22"/>
        </w:rPr>
        <w:t xml:space="preserve">Kabely 22 kV se uloží v chodnících, zelených pásech a volném terénu s krytím min. 1 m v kabelové rýze hloubky 1,2 m, v orné půdě s krytím min. 1,2m. Šířka rýhy a uspořádání je závislé na počtu kabelů a je vázané "Technicko-operativní normou spotřeby materiálu" pro kabelové práce. Uložení kabelů je vyznačeno na příčných řezech ve výkresové část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e volném terénu se kabely uloží na vrstvu písku 10 - 14 cm, zasypou pískem a zakryjí plastovými deskami. Místo desek je možno použít cihel uložených napříč. Zákryt musí překrývat kabely min. 4 c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uběžné kabely ve společné rýze se od sebe oddělí přepážkou z betonových desek. Přepážka není nutná při vzdálenostech větších jak 20c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křížení s komunikacemi budou kabely uloženy v chráničkác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ložení kabelu je podle ČSN 33 2000-5-52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Uložení kabelů 22 kV v objektech a na vzduch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ezera mezi souběžně uloženými kabely 22 kV musí být alespoň dvojnásobek vnějšího průměru kabelu, minimálně 10 cm. Mezi kabely 22 kV a kabely 1 kV a ovládacími musí být minimálně 25 cm. Není-li možno uvedené vzdálenosti dodržet, vloží se mezi kabely ohnivzdorná přepážka dostatečně mechanicky pevná (azbestocementová deska, cihly apod.). Pro křížení platí stejné vzdálenosti a podmínky jako pro soubě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zdálenost mezi souběžně uloženými silovými kabely:světlá vzdálenost mezi souběžnými kabely 22 kV a 10 - 22 kV je 20 cm, mezi kabely 22 kV a ovládacími 25 cm ( ČSN 33 2000-5-52). Při menších vzdálenostech se kabely oddělí ohnivzdornou přepážkou (beton. deska, cihla), případně se uloží do kabelových žlabů. Při křížení se kabely oddělí bet.deskou (cihlou)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řižování s komunikace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d vozovkami se kabely uloží v hloubce min. 1m od povrchu vozovky v plastových troubách. Prostupy musí přesahovat šířku vozovky o 1m na každé straně. Pod dnem případného příkopu musí být prostupy min. 50 cm. Šířka rýhy a uspořádání rour se řídí předepsaným počtem rour dle "Technickooperativní normy spotřeby materiálu". Případné odchylky jsou řešeny individuálně na přiložených výkresech. Při výstupu kabelu z rour se kabel musí chránit proti skřípnutí podložení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hyb kabelů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kladení kabelů jak v objektech, tak v zemi, musí být zachován nejmenší poloměr ohybu, který je pro kabely s kovovým pláštěm 15x vnější průměr kabelu, pro celoplastový rovněž 15x vnější průměr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ažení. kabelu</w:t>
      </w:r>
    </w:p>
    <w:p>
      <w:pPr>
        <w:pStyle w:val="Normal"/>
        <w:rPr>
          <w:sz w:val="22"/>
        </w:rPr>
      </w:pPr>
      <w:r>
        <w:rPr>
          <w:sz w:val="22"/>
        </w:rPr>
        <w:t>Při pokládce je možno použít mechanického tažení po kladkách uložených na dně výkopu. Při tažení za plášť je maximální tažná síla pro kabely 22 kV:</w:t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u w:val="single"/>
        </w:rPr>
        <w:tab/>
        <w:t xml:space="preserve">Pb. plášť </w:t>
        <w:tab/>
        <w:t>Celoplastové .</w:t>
      </w:r>
    </w:p>
    <w:p>
      <w:pPr>
        <w:pStyle w:val="Normal"/>
        <w:rPr>
          <w:sz w:val="22"/>
        </w:rPr>
      </w:pPr>
      <w:r>
        <w:rPr>
          <w:rFonts w:eastAsia="PalmSprings;Times New Roman"/>
          <w:sz w:val="22"/>
        </w:rPr>
        <w:t xml:space="preserve">           </w:t>
      </w:r>
      <w:r>
        <w:rPr>
          <w:sz w:val="22"/>
        </w:rPr>
        <w:t xml:space="preserve">3 x 120 </w:t>
        <w:tab/>
        <w:t xml:space="preserve">- 5390 N </w:t>
        <w:tab/>
        <w:t>1 x 70 - 3820 N</w:t>
      </w:r>
    </w:p>
    <w:p>
      <w:pPr>
        <w:pStyle w:val="Normal"/>
        <w:rPr>
          <w:sz w:val="22"/>
        </w:rPr>
      </w:pPr>
      <w:r>
        <w:rPr>
          <w:rFonts w:eastAsia="PalmSprings;Times New Roman"/>
          <w:sz w:val="22"/>
        </w:rPr>
        <w:t xml:space="preserve">           </w:t>
      </w:r>
      <w:r>
        <w:rPr>
          <w:sz w:val="22"/>
        </w:rPr>
        <w:t xml:space="preserve">3 x 185 </w:t>
        <w:tab/>
        <w:t xml:space="preserve">- 5880 N </w:t>
        <w:tab/>
        <w:t>1 x 150 - 4510 N</w:t>
      </w:r>
    </w:p>
    <w:p>
      <w:pPr>
        <w:pStyle w:val="Normal"/>
        <w:rPr>
          <w:sz w:val="22"/>
        </w:rPr>
      </w:pPr>
      <w:r>
        <w:rPr>
          <w:rFonts w:eastAsia="PalmSprings;Times New Roman"/>
          <w:sz w:val="22"/>
        </w:rPr>
        <w:t xml:space="preserve">           </w:t>
      </w:r>
      <w:r>
        <w:rPr>
          <w:sz w:val="22"/>
        </w:rPr>
        <w:t xml:space="preserve">3 x 240 </w:t>
        <w:tab/>
        <w:t xml:space="preserve">- 6175 N </w:t>
        <w:tab/>
        <w:t>1 x 240 - 5095 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chrana před nebezpečným dotyke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chrana VN části se provede podle ČSN 33 2000-4-41 samočinným odpojením od zdroje. Kovový plášť, pancíř a stínění kabelu se v celé délce vodivě propojí se všemi kovovými soubory ( spojky, koncovky, apod.). Na koncích se vodivě připojí na uzemňovací soustavu. (Viz ČSN 33 2000-5-54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značení kabelů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abely je nutno v průběhu trasy ve výkopech, kanálech apod. označit identifikačními štítky. Na " IŠ" se vytlačí měsíc a rok, mont. typ kabelů, napětí a průřezy kabelů a číslo vedení. Štítek se připevní ke kabelu řemínkem ve vzdálenostech 2,5 m. U kabelových armatur (spojka, koncovka) se na štítek vyznačí evidenční číslo montéra. Podrobnosti jsou uvedeny v PTP 15/77 "Označování kabelů vn IŠ"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abelové soubor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loplastové kabely budou spojkovány nebo ukončeny v trafostanicích a vnitřních rozvodnách  jednožilovými spojkami nebo koncovkami 22 kV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Úprava povrchu terénu</w:t>
      </w:r>
    </w:p>
    <w:p>
      <w:pPr>
        <w:pStyle w:val="Normal"/>
        <w:jc w:val="both"/>
        <w:rPr/>
      </w:pPr>
      <w:r>
        <w:rPr>
          <w:sz w:val="22"/>
        </w:rPr>
        <w:t xml:space="preserve">Po uložení a zakrytí kabelu se zához důkladně po vrstvách udusá. Definitivní úprava povrchů není součástí tohoto projektu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tyk s inženýrskými sítě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nženýrské sítě byly zjištěny zadavatelem na příslušných organizacích a jsou zakresleny v přiložené situaci. Projednání projektu není součástí této dokumentace. Vyjádření jednotlivých správců inženýrských sítí je předmětem činnosti zadavatele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 vzájemný styk inženýrských sítí platí ČSN 73 6005 "Prostorová úprava vedení technického vybavení“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dělovací kabel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nutno dodržet min.vzdálenost 80 cm. Není-li možno tuto vzdálenost dodržet, uloží se kabely 22 kV do kabelových žlabů s poklopem ve vzdálenosti min. 30 cm. Při křížení se silový kabel i kabely spojové uloží do kabelových žlabů s přesahem l m na obě strany. Svislá vzdálenost 30 cm. Kabel silový se uloží pod sdělovacími kabel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odkopání spojových kabelů a při výkopech v blízkosti je nutné vyžádat dozor správců kabelů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lynovo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s nízkotlakým plyn. řadem nutno dodržet min. vzdálenost 40 cm, se středotlakým 60 cm, při křížení s nízkotlakým l0 cm, se středotlakým 20 cm. Při křížení se kabely uloží do kabel.žlabů délky 1m, pokud možno nad plynovodem s přesahem min. 1m. Při souběhu s vysokotlakým plynovodem nutno dodržet min.vzdálenost 8 m, při křížení 0,5m, kabel se uloží do tvárnicové chráničky nebo do korýtka v délce 2m od potrubí na obě strany./ Při souběhu lze v odůvodněných případech vzdálenost snížit na 3m za předpokladu,že kabel bude uložen do tvárnicové chráničky nebo do korýtka - ČSN EN 1594/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dovo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a křížení je nutno dodržet min.vzdálenosti 40cm.Kabel se uloží do chrániček s přesahem 1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anal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i křížení je min. vzdálenost 50 cm, kabel se uloží do chrániček s přesahem 1 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epelná vede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je minimální vzdálenost 100 cm, při křížení je svislá vzdálenost 50cm. Kabely se uloží do plastových trub s přesahem 1 m. Při nedostatku místa možno svislou vzdálenost snížit na 10 cm při vložení tepelné izolac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romosvo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křížení se zemním vedením hromosvodu se kabel uloží pokud možno nad vedením. Svislá vzdálenost při křížení min. 50 cm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hrana před bludnými proud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 pasivní, při použití celoplastového kabelu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ůležitá upozorně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ženýrské sítě jsou v projektové dokumentaci zakresleny informativně podle podkladů generálního projektanta. Před zahájením výkopových prací je nutné požádat o vytýčení na místě samém, případně polohu upřesnit sondami. Vytýčit nutno především dálkové kabely, slaboproudé kabely a silové kabely. Výkopové práce v blízkosti inženýrských sítí je nutné provádět ručně se zvýšenou opatrností, aby nedošlo k jejich naruš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váděcí firma je povinna dodržet podmínky dotčených organizací uvedené v kopiích projektu, jakož i podmínky "Rozhodnutí o přípustnosti stavby "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 zahájení stavby projektového vedení je prováděcí závod povinen uvědomit příslušnou RCD. Veškeré manipulace v síti, jako vypínání, zapínání, fázování apod., se provedou v dohodě a ve spolupráci s provozními odděleními příslušného RCD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užitý materiál musí odpovídat ČSN. Případné změny oproti materiálu navrženému u projektové dokumentace musí být odsouhlaseny projektantem a provozem E.ON Distribuce a.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práci na elektrických zařízeních musí být dodržena příslušná ustanovení "Provozních pravidel pro elektrárny a sítě", předpisů ESČ z roku 1950 v dosud platném rozsahu a dále následující základní normy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ČSN 33 2000-5-52</w:t>
        <w:tab/>
        <w:t>Výběr a stavba el. vedení</w:t>
      </w:r>
    </w:p>
    <w:p>
      <w:pPr>
        <w:pStyle w:val="Normal"/>
        <w:rPr/>
      </w:pPr>
      <w:r>
        <w:rPr>
          <w:sz w:val="22"/>
        </w:rPr>
        <w:t>ČSN 33 2000-4-41ed.2</w:t>
        <w:tab/>
        <w:t>Předpisy pro ochranu před nebezpečným dotykovým napětím</w:t>
      </w:r>
    </w:p>
    <w:p>
      <w:pPr>
        <w:pStyle w:val="Normal"/>
        <w:rPr>
          <w:sz w:val="22"/>
        </w:rPr>
      </w:pPr>
      <w:r>
        <w:rPr>
          <w:sz w:val="22"/>
        </w:rPr>
        <w:t>ČSN 73 6006</w:t>
        <w:tab/>
        <w:tab/>
        <w:t>Označování úložných zařízení</w:t>
      </w:r>
    </w:p>
    <w:p>
      <w:pPr>
        <w:pStyle w:val="Normal"/>
        <w:rPr>
          <w:sz w:val="22"/>
        </w:rPr>
      </w:pPr>
      <w:r>
        <w:rPr>
          <w:sz w:val="22"/>
        </w:rPr>
        <w:t>ČSN 73 6005</w:t>
        <w:tab/>
        <w:tab/>
        <w:t>Prostorová úprava vedení technického vybavení</w:t>
      </w:r>
    </w:p>
    <w:p>
      <w:pPr>
        <w:pStyle w:val="Normal"/>
        <w:rPr>
          <w:sz w:val="22"/>
        </w:rPr>
      </w:pPr>
      <w:r>
        <w:rPr>
          <w:sz w:val="22"/>
        </w:rPr>
        <w:t>ČSN 33 3320</w:t>
        <w:tab/>
        <w:tab/>
        <w:t>Elektrické přípojky</w:t>
      </w:r>
    </w:p>
    <w:p>
      <w:pPr>
        <w:pStyle w:val="Normal"/>
        <w:rPr>
          <w:sz w:val="22"/>
        </w:rPr>
      </w:pPr>
      <w:r>
        <w:rPr>
          <w:sz w:val="22"/>
        </w:rPr>
        <w:t>ČSN 33 3300</w:t>
        <w:tab/>
        <w:tab/>
        <w:t>Stavba venkovních silových vedení</w:t>
      </w:r>
    </w:p>
    <w:p>
      <w:pPr>
        <w:pStyle w:val="Normal"/>
        <w:rPr>
          <w:sz w:val="22"/>
        </w:rPr>
      </w:pPr>
      <w:r>
        <w:rPr>
          <w:sz w:val="22"/>
        </w:rPr>
        <w:t>ČSN 73 3050</w:t>
        <w:tab/>
        <w:tab/>
        <w:t>Zemní prá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8"/>
          <w:szCs w:val="28"/>
          <w:u w:val="single"/>
        </w:rPr>
        <w:t xml:space="preserve">IO08 VENKOVNÍ AREÁLOVÉ OSVĚTLENÍ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OSVĚTLENÍ</w:t>
      </w:r>
    </w:p>
    <w:p>
      <w:pPr>
        <w:pStyle w:val="Normal"/>
        <w:jc w:val="both"/>
        <w:rPr/>
      </w:pPr>
      <w:r>
        <w:rPr>
          <w:sz w:val="22"/>
          <w:szCs w:val="22"/>
        </w:rPr>
        <w:t>Areálové osvětlení bude napájeno ze stávajícího rozvaděče RH1 v prostoru rozvodny NN. Z tohoto rozvaděče bude veden kabel CYKY v zemi společně se zemním páskem. Osvětlení bude provedeno výbojkovými svítidly na ocelových stožárech po jižní a západní straně haly. Stožáry budou umístěny mimo komunikace, případně v zeleném pásu. Stožáry budou vybaveny svorkovnicemi a jištěním pro vedení ke svítidlu. předřadné přístroje jsou součástí svítidla.Stožárové osvětlení doplněno svítidly na fasádě haly, které budou napájeny zemním vedením přes odbočné skříňky se svorkovnicí s a jištěním. Ovládání osvětlení bude ruční, časové a soumrakovým spínač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  <w:u w:val="single"/>
        </w:rPr>
        <w:t>IO11 PŘÍPOJKA ZDROJE CHLAD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PŘÍPOJNÉ MÍST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Rozvodna NN MSCB v 1PP, rozvaděč RH2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PROVEDENÍ PŘÍPOJEK</w:t>
      </w:r>
    </w:p>
    <w:p>
      <w:pPr>
        <w:pStyle w:val="Normal"/>
        <w:jc w:val="both"/>
        <w:rPr/>
      </w:pPr>
      <w:r>
        <w:rPr>
          <w:sz w:val="22"/>
          <w:szCs w:val="22"/>
        </w:rPr>
        <w:t>Areálové osvětlení bude napájeno ze stávajícího rozvaděče RH2 v prostoru rozvodny NN. Z tohoto rozvaděče bude veden kabel CYKY v chráničkových trasách BVV do budovy zdroje chladu. Zde bude připojeno stávající zařízení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NĚJŠÍ VLIV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řiřazení vnějších vlivů dle ČSN 33 2000-5-5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VOZNÍ PODMÍNKY ELEKTROROZVODŮ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El. instalační práce musí být provedeny tak, aby odpovídali platným elektrotechnickým předpisům a ČSN, a to za řízení pracovníků s kvalifikací podle ČSN 343100 a se zkouškou podle vyhlášky 50/78 Sb., která opravňuje k samostatné činnosti na elektrických zařízeních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Bude třeba zajistit, aby do elektrického a hromosvodného zařízení nezasahovali nedovoleným způsobem osoby bez elektrotechnické kvalifikace a nekonaly v nich žádné práce ve smyslu ČSN 343100. Před zaomítnutím kabelů, nebo konečném uložením do podlah musí být na kabelech prověřen jejich izolační stav a připojení musí být schváleno dodavatelem jednotlivých technologií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VĚR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červen ’10</w:t>
        <w:tab/>
        <w:tab/>
        <w:tab/>
        <w:t xml:space="preserve"> </w:t>
        <w:tab/>
        <w:tab/>
        <w:t xml:space="preserve">                   Vypracoval:  ing. Kadrnožka Mirosla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PalmSprings;Times New Roman"/>
      </w:rPr>
    </w:pP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basedOn w:val="Standardnpsmoodstavce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3:24:00Z</dcterms:created>
  <dc:creator>Hynek Farka</dc:creator>
  <dc:description/>
  <dc:language>en-US</dc:language>
  <cp:lastModifiedBy>Mirek</cp:lastModifiedBy>
  <cp:lastPrinted>2009-06-03T11:07:00Z</cp:lastPrinted>
  <dcterms:modified xsi:type="dcterms:W3CDTF">2010-08-15T13:24:00Z</dcterms:modified>
  <cp:revision>2</cp:revision>
  <dc:subject/>
  <dc:title>Zde stiskni   a napiš název akce</dc:title>
</cp:coreProperties>
</file>